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760"/>
        <w:gridCol w:w="2760"/>
        <w:gridCol w:w="2760"/>
        <w:gridCol w:w="2816"/>
      </w:tblGrid>
      <w:tr>
        <w:trPr>
          <w:trHeight w:val="28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132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spina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so di poll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stoncini di pes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inaci all’ag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zucchin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siccia di maia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tate brasate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lenticchi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zzar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la bolognes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ciutto crudo</w:t>
            </w:r>
          </w:p>
        </w:tc>
      </w:tr>
      <w:tr>
        <w:trPr>
          <w:trHeight w:val="28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12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letti di merluzz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giolini all’ag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minestrone di verdu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rost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rè di patat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ce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maggio spalmabi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primaver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Mortadell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ucchine stufat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ittata di spinaci oppu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ittat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inaci al burro</w:t>
            </w:r>
          </w:p>
        </w:tc>
      </w:tr>
      <w:tr>
        <w:trPr>
          <w:trHeight w:val="28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30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minestrone di verdu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Arista di maiale con patate al forno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fagio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zzar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ciutto cotto e parmigia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ateau di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zzatino di pol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ote all’ag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sce spada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alata verde</w:t>
            </w:r>
          </w:p>
        </w:tc>
      </w:tr>
      <w:tr>
        <w:trPr>
          <w:trHeight w:val="28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6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isel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zzar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la besciamella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Tacchino arrost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con patat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pette di bovino al forn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stoncini di pes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ciofi e patat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Riso con minestrone di verdur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alsiccia di pollo e tacchino con patate al forno </w:t>
            </w:r>
          </w:p>
        </w:tc>
      </w:tr>
      <w:tr>
        <w:trPr>
          <w:trHeight w:val="28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31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ame milanese e formaggio spalmabil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zzatino di tacchino con piselli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toletta di ma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arote all’agr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spina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ista di maia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urè di patat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con fagioli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zzar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Heading"/>
        <w:rPr/>
      </w:pPr>
      <w:r>
        <w:rPr/>
        <w:t xml:space="preserve">Tabella dietetica per Diabete </w:t>
      </w:r>
    </w:p>
    <w:p>
      <w:pPr>
        <w:pStyle w:val="Didascalia"/>
        <w:rPr>
          <w:color w:val="000000"/>
        </w:rPr>
      </w:pPr>
      <w:r>
        <w:rPr>
          <w:color w:val="000000"/>
        </w:rPr>
        <w:t>Scuola secondaria di primo grado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Menu invernale</w:t>
      </w:r>
    </w:p>
    <w:p>
      <w:pPr>
        <w:pStyle w:val="Normal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10.75pt;mso-position-vertical-relative:page;margin-left:356.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 xml:space="preserve">panino (g. 100)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 xml:space="preserve">frutta di stag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unga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color w:val="FF0000"/>
      <w:sz w:val="4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9:08:00Z</dcterms:created>
  <dc:creator>ASL NAPOLI 1</dc:creator>
  <dc:description/>
  <dc:language>en-US</dc:language>
  <cp:lastModifiedBy>Ersilia</cp:lastModifiedBy>
  <cp:lastPrinted>2004-06-01T13:35:00Z</cp:lastPrinted>
  <dcterms:modified xsi:type="dcterms:W3CDTF">2004-06-10T09:11:00Z</dcterms:modified>
  <cp:revision>11</cp:revision>
  <dc:subject/>
  <dc:title>Lunedi</dc:title>
</cp:coreProperties>
</file>